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ndy utility allows your users to temporarily leave thei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fify others via the /# (online list) or when in a tele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put out the phrase "Is away from the keyboard" (registered 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ysOp's Suppleme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tivation code is required to allow ful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in level 4 is pretty much 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itory, so if you have your CNF set to "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" you may want to press F1 after you lo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4 "Configuration Options",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explanations above every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very little configuration, just install into your BB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're done.  If you wish to change the inactivity timeout del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ccessed using LEVEL 4 Configuration Options in CNF.  The DYNAFK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a control file that you can place names of modules that AFK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such as The Editor or TradeWars 2002.  The names ar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as they appear in the /# or you can type the .MDF file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sure it will appea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 name: Away Fro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just add that name to the existing DYNAFK.MO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dit it any way you would lik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nished with this file save it and make su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BBS'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is file "On The Fly" you can edit it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upload it using sysop transfer m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's directory.  Then at the /AFK menu type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ad in the new configuration and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 immedi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: If you find a conflict between notepad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another program/game/etc...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module description for that modul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control file and READ it in if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PSCRIP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n error please call 201-501-0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peak with our office to further guide you through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or some reason no one is available and you feel that it is urg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age us by calling 201-441-8195. Someone will call back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&amp; Copyrigh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was written to further enhance the operation of The Major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our intention to continue to provide excellent software an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minimal investm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ed by Dynamic Computer Sales &amp;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Be 18 yrs or older to purcha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urchasing this package, you are licensed to use this softwa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BBS.  This license runs concurrent with the GSBL license gr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y Galacticomm for your use.  If you violate the GSBL licen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e the DYNAFK license.  It's that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copy or provide evaluation copies of your DYNAFK file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emonstration copies of DYNAFK available for that purpos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FK license is NOT transferrable except under WRITTEN authoriz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ales &amp;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carries market exclusions.  This software may not be o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313, 517 or 810 (future) area codes period.  For use in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ew Jersey, you must contact Dynamic Computer Services, P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2, Bergenfield, New Jersey, 07621.  BBS number is 201-439-155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is 201-501-0105.  Systems operating this software which do busin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as violate the DYNAFK license unless a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is arranged.  If a purchase has been made with the i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iolating the market exclusion, the purchaser agrees to 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sist the operation of the software package and wai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a refund of the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chaser of this software assumes sole responsibility in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fulness of this package, and agrees to hold harmless and indemn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ervices for any losses, coincidental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sult from the use of this package.  Those losses include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due to system inactivity arrising from this package.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ervices has made every effort in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hood of such an occurance, the purchaser and user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realize that the possibility exists with this software and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BBS packages.  Dynamic's liability in such instances is the full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urchase price of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all, this is new software.  If you detect a bug, send e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ZIO@gatecom.com on the Internet, or locally SYSOP on Tri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1-501-0105 and we'll try to fix it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which are required to operate Away From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FK.DLL     The dynamic-link library file your MAJO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FK.MSG     The message/configuration file for the cert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FK.MDF     Control file for the 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FK.MOD     A "control" textfile to disallow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pad within other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FK.DOC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is handy utility send $ 29.95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expensive and will help to develop more Games &amp;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ny Faz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ales &amp;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enfield, NJ 07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logy On-Line Service 201-439-1555 (signups 201-439-14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 201-501-0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       201-441-8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NET Address : SysOp@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link Node: 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und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ule is available as a DEMO for Sysop use only.  It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install it and test it thoroughly before purcha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run just as it will once "live" but only to MASTER Key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refunds. Although if a conflict arises we will mak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effort to support, fix, or modify the program if the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ises.  This software has been fully tested on a loaded system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98 modules with no noticeable conflict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reserves the right to issue a refund if th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ates such ac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